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hree Cups of T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hapter16: “Red Velvet Box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hat does the red velvet box contai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Parvi and Mortenson are summoned to the Imam Bara Mosque.  Who awaits them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Why did the villages of Chunda need the fresh spring wat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s a child, Mohammed Aslam Khan floated down the Hushe Valley river to get to the school.  After graduation, he was offered a government post, but he turned it down. Wh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In 1998, a school was built in Aslam’s village.  What is the significance of Shakeela’s attending schoo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Why did Mortenson decide to change the CAI’s mission of education to “educate only through the 5</w:t>
            </w:r>
            <w:r>
              <w:rPr>
                <w:vertAlign w:val="superscript"/>
              </w:rPr>
              <w:t>th</w:t>
            </w:r>
            <w:r>
              <w:rPr/>
              <w:t xml:space="preserve"> grade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ughout the story, Mortenson is committed to educating young women.  This suggests that women have played a very important role in his life. Why is it important for women to have an education?</w:t>
            </w:r>
          </w:p>
          <w:p>
            <w:pPr>
              <w:pStyle w:val="Normal"/>
              <w:ind w:left="720" w:hanging="0"/>
              <w:rPr/>
            </w:pPr>
            <w:r>
              <w:rPr/>
              <w:t>Find an article to support your argum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2:21:00Z</dcterms:created>
  <dc:creator>Barbara Vogt</dc:creator>
  <dc:description/>
  <cp:keywords/>
  <dc:language>en-US</dc:language>
  <cp:lastModifiedBy>Barbara Vogt</cp:lastModifiedBy>
  <dcterms:modified xsi:type="dcterms:W3CDTF">2011-04-17T22:29:00Z</dcterms:modified>
  <cp:revision>1</cp:revision>
  <dc:subject/>
  <dc:title>Three Cups of Tea</dc:title>
</cp:coreProperties>
</file>